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517089676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776365945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1283614349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1810891143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1624024879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302261734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520919002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860420816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270421090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